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Well the Serbs didn’t really have a reason to assonate the duke of Austria Hungry but they called for Russia’s help and they couldn’t say no. us having a alliance with Russia pretty much drug us into a war that we didn’t need to be in anyway, but I see it like this just another way to get back at those Germans. I don’t see why there making such a big deal about one guy, I mean sure he was the arch duke but he’s replaceable. Another thing, they should have just given Serbia the lane they wanted anyway. All the people there spoke the same langue that the Serbs did so what’s the point in having them under your control and way. It wasn’t that much land any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14:00Z</dcterms:created>
  <dc:creator>leasureha</dc:creator>
  <dc:description/>
  <cp:keywords/>
  <dc:language>en-US</dc:language>
  <cp:lastModifiedBy>leasureha</cp:lastModifiedBy>
  <dcterms:modified xsi:type="dcterms:W3CDTF">2009-01-07T19:21:00Z</dcterms:modified>
  <cp:revision>1</cp:revision>
  <dc:subject/>
  <dc:title/>
</cp:coreProperties>
</file>